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65215089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46751286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72393184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18080151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