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7736333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81716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197588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927692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568835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891424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02982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